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та доповнень до ріш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ої ради від 27.11.2014 року № 19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ро затвердження плану підготовки проектів регуляторних актів міською радою на 2015 рік» 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Доповнити план підготовки проектів регуляторних актів міською радою на 2015 рік,  затверджений  рішенням   міської  ради  від  27.11.2014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 «Про затвердження плану підготовки проектів регуляторних актів міською радою на 2015 рік» пунктами  2,3,4,5  наступного змісту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00"/>
        <w:gridCol w:w="4100"/>
        <w:gridCol w:w="1600"/>
        <w:gridCol w:w="130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і назва проекту регуляторного ак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а прийнятт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яторного ак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регулятор- ного ак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підготов-ки регуля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ного акт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становлення плати за землю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норм Податкового кодексу України та забезпечення планових надходжень до бюджету міста плати за землю з 2016 рок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міської рад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становлення податку на нерухоме майно, відмінного від земельної ділянки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норм Податкового кодексу України та забезпечення планових надходжень до бюджету міста податку на нерухоме майно, відмінне від земельної ділянки з  2016 рок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міської рад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становлення акцизного податку з реалізації суб’єктами господарювання роздрібної торгівлі підакцизних товарів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норм Податкового кодексу України та забезпечення планових надходжень до бюджету міста акцизного податку з реалізації суб’єктами господарювання роздрібної торгівлі підакцизних товарів з 2016 рок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міської рад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становлення транспортного податку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норм Податкового кодексу України та забезпечення планових надходжень до бюджету міста транспортного податку з 2016 рок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міської рад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 рішення міської ради від 16.01.2015 року № 12 «Про внесення змін та доповнень до рішення міської ради від 27.11.2014 року № 19 «Про затвердження плану підготовки проектів регуляторних актів міською радою на 2015 рік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ідповідальність за виконання даного рішення покласти на заступника міського голови по промисловості, зв’язку та розвитку підприємницької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економічної політики, розвитку підприємництва, транспорту, зв’язку, сфери послуг та захисту прав споживач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     Л. Г. Дромаш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Style12"/>
      <w:rPr>
        <w:sz w:val="18"/>
        <w:szCs w:val="18"/>
      </w:rPr>
    </w:pPr>
    <w:r>
      <w:rPr>
        <w:sz w:val="18"/>
        <w:szCs w:val="18"/>
        <w:lang w:val="uk-UA"/>
      </w:rPr>
      <w:t>Рішення міської ради</w:t>
    </w:r>
  </w:p>
  <w:p>
    <w:pPr>
      <w:pStyle w:val="Style12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ел. 0 5161 4 20 22, факс 0 5161 4 46 06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 xml:space="preserve">: </w:t>
    </w:r>
    <w:r>
      <w:rPr>
        <w:b/>
        <w:sz w:val="18"/>
        <w:szCs w:val="18"/>
        <w:lang w:val="en-US"/>
      </w:rPr>
      <w:t>vykonkom</w:t>
    </w:r>
    <w:r>
      <w:rPr>
        <w:b/>
        <w:sz w:val="18"/>
        <w:szCs w:val="18"/>
      </w:rPr>
      <w:t>@</w:t>
    </w:r>
    <w:r>
      <w:rPr>
        <w:b/>
        <w:sz w:val="18"/>
        <w:szCs w:val="18"/>
        <w:lang w:val="en-US"/>
      </w:rPr>
      <w:t>pervomaysk</w:t>
    </w:r>
    <w:r>
      <w:rPr>
        <w:b/>
        <w:sz w:val="18"/>
        <w:szCs w:val="18"/>
      </w:rPr>
      <w:t>.</w:t>
    </w:r>
    <w:r>
      <w:rPr>
        <w:b/>
        <w:sz w:val="18"/>
        <w:szCs w:val="18"/>
        <w:lang w:val="en-US"/>
      </w:rPr>
      <w:t>info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 xml:space="preserve">«Про внесення змін та доповнень до рішення міської ради  від 27.11.2014 року № 19 «Про затвердження плану підготовки проектів регуляторних актів міською радою на 2015 рік» 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/>
    </w:pPr>
    <w:r>
      <w:rPr>
        <w:b/>
        <w:sz w:val="18"/>
        <w:szCs w:val="18"/>
        <w:lang w:val="uk-UA"/>
      </w:rPr>
      <w:t xml:space="preserve">Стор.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PAGE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2</w:t>
    </w:r>
    <w:r>
      <w:rPr>
        <w:sz w:val="18"/>
        <w:b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із 2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 Знак Знак3"/>
    <w:basedOn w:val="Style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 Знак Знак4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color w:val="000080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9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69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2362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43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35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04:00Z</dcterms:created>
  <dc:creator>p1</dc:creator>
  <dc:description/>
  <cp:keywords/>
  <dc:language>en-US</dc:language>
  <cp:lastModifiedBy>Admin</cp:lastModifiedBy>
  <cp:lastPrinted>2015-02-11T14:21:00Z</cp:lastPrinted>
  <dcterms:modified xsi:type="dcterms:W3CDTF">2015-04-02T05:56:00Z</dcterms:modified>
  <cp:revision>18</cp:revision>
  <dc:subject/>
  <dc:title>  </dc:title>
</cp:coreProperties>
</file>