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ів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 116, 123, 134 Земельного кодексу України, розглянувши звернення юридичних осіб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ів землеустрою щодо відведення земельної ділянки на умовах оренд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Юридичній  особі  Комунальне  підприємство «Госпрозрахункове земельно-кадастрове бюро» орієнтовною площею 0,0030га для здійснення підприємницької діяльності по проспекту Праці, біля будинку № 1, за рахунок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Юридичній особі Комунальне підприємство Первомайської міської ради «Первомайський міський водоканал» орієнтовною площею 0,0020 га для розміщення тимчасової споруди по вул. Одеській, біля будинку №141, за рахунок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Юридичній особі Комунальне підприємство Первомайської міської ради «Первомайський міський водоканал» орієнтовною площею 0,0200 га для розміщення тимчасової споруди по вул. Дем’яна Коротченка, біля будинку  №5, за рахунок земель не наданих у власність чи корист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\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5-03-31T16:15:00Z</cp:lastPrinted>
  <dcterms:modified xsi:type="dcterms:W3CDTF">2015-04-01T10:19:00Z</dcterms:modified>
  <cp:revision>628</cp:revision>
  <dc:subject/>
  <dc:title/>
</cp:coreProperties>
</file>