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 проведення  експер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шової оцінки земельної діля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ункту 34 частини 1 статті 26 Закону України “Про місцеве  самоврядування в Україні”, частини 3 статті 128 Земельного кодексу України,  враховуючи заяву гр. Солтученка А.Ю. та Солтученка С.А. від 03.03.2015 року № 1/03.06-15 з, міська рада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0202 га по вул. Федора Достоєвського, 25-а, наданої в користування на умовах оренди фізичним особам Солтученко Анатолій Юхимович та Солтученко Сергій Анатолійович для обслуговування приміщення майстерні на підставі рішення міської ради від 07.07.2005 року № 1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та управлінню містобудування, архітектури, комунальної власності та земельних питань міської ради вжити заходів щодо організації проведення експертної грошової оцінки земельної ділянки по  вул. Федора Достоєвського, 25-а та виступити замовником  по виконанню даного виду робі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им особам Солтученко Анатолій Юхимович та Солтученко Сергій Анатолійович внести аванс у розмірі 7 відсотків від вартості земельної ділянки, визначеної нормативною грошовою оцінкою земельної ділянки, у сумі  5223,32 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   Л.Г. Дромашко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«Про проведення експертної грошової оцінки земельн</w:t>
    </w:r>
    <w:r>
      <w:rPr>
        <w:sz w:val="18"/>
        <w:szCs w:val="18"/>
        <w:lang w:val="uk-UA"/>
      </w:rPr>
      <w:t>их</w:t>
    </w:r>
    <w:r>
      <w:rPr>
        <w:sz w:val="18"/>
        <w:szCs w:val="18"/>
      </w:rPr>
      <w:t xml:space="preserve"> ділян</w:t>
    </w:r>
    <w:r>
      <w:rPr>
        <w:sz w:val="18"/>
        <w:szCs w:val="18"/>
        <w:lang w:val="uk-UA"/>
      </w:rPr>
      <w:t>ок</w:t>
    </w:r>
    <w:r>
      <w:rPr>
        <w:sz w:val="18"/>
        <w:szCs w:val="18"/>
      </w:rPr>
      <w:t>»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      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3-31T14:06:00Z</cp:lastPrinted>
  <dcterms:modified xsi:type="dcterms:W3CDTF">2015-04-01T10:26:00Z</dcterms:modified>
  <cp:revision>306</cp:revision>
  <dc:subject/>
  <dc:title/>
</cp:coreProperties>
</file>