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outlineLvl w:val="0"/>
        <w:rPr/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в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оренду частин земельних ділянок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>Відповідно    до    пункту  34  частини  1  статті  26   Закону України   «Про місцеве самоврядування в Україні», статті 93 Земельного  кодексу України,  статті   8  Закону України «Про оренду землі», розглянувши звернення комунального підприємства Первомайської міської ради «Первомайський міський водоканал» від 17.03.2015 року № П-276, щодо надання згоди на передачу в суборенду частин земельних ділянок,  міська   рада</w:t>
      </w:r>
    </w:p>
    <w:p>
      <w:pPr>
        <w:pStyle w:val="TextBodyIndent"/>
        <w:tabs>
          <w:tab w:val="clear" w:pos="708"/>
          <w:tab w:val="left" w:pos="1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: 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1 площею 0,0030 га із загальної площі 0,0430 га, наданої для розміщення та обслуговування торгівельного павільйону по вул. Юрія Гагаріна, на термін дії договору оренди землі від 17.01.2007 року №040700200002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2 площею 0,0030 га із загальної площі 0,0430 га, наданої для розміщення та обслуговування торгівельного павільйону по вул.Юрія Гагаріна, на термін дії договору оренди землі від 17.01.2007 року №040700200002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3 площею 0,0030 га із загальної площі 0,0430 га, наданої для розміщення та обслуговування торгівельного павільйону по вул. Юрія Гагаріна, на термін дії договору оренди землі від 17.01.2007 року №040700200002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4 площею 0,0030 га із загальної площі 0,0430 га, наданої для розміщення та обслуговування торгівельного павільйону по вул. Юрія Гагаріна, на термін дії договору оренди землі від 17.01.2007 року №040700200002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5 площею 0,0030 га із загальної площі 0,0430 га, наданої для розміщення та обслуговування торгівельного павільйону по вул.Юрія Гагаріна, на термін дії договору оренди землі від 17.01.2007 року №040700200002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6 площею 0,0032 га із загальної площі 0,0430 га, наданої для розміщення та обслуговування торгівельного павільйону по вул.Юрія Гагаріна, на термін дії договору оренди землі від 17.01.2007 року №040700200002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6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7 площею 0,0032 га із загальної площі 0,0430 га, наданої для розміщення та обслуговування торгівельного павільйону по вул.Юрія Гагаріна, на термін дії договору оренди землі від 17.01.2007 року №040700200002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7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8 площею 0,0025 га із загальної площі 0,0430 га, наданої для розміщення та обслуговування торгівельного павільйону по вул.Юрія Гагаріна, на термін дії договору оренди землі від 17.01.2007 року №040700200002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8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9 площею 0,0025 га із загальної площі 0,0430 га, наданої для розміщення та обслуговування торгівельного павільйону по вул.Юрія Гагаріна, на термін дії договору оренди землі від 17.01.2007 року №040700200002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9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10 площею 0,0025 га із загальної площі 0,0430 га, наданої для розміщення та обслуговування торгівельного павільйону по вул.Юрія Гагаріна, на термін дії договору оренди землі від 17.01.2007 року №040700200002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10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11 площею 0,0022 га із загальної площі 0,0430 га, наданої для розміщення та обслуговування торгівельного павільйону по вул.Юрія Гагаріна, на термін дії договору оренди землі від 17.01.2007 року №040700200002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11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12 площею 0,0027 га із загальної площі 0,0430 га, наданої для розміщення та обслуговування торгівельного павільйону по вул.Юрія Гагаріна, на термін дії договору оренди землі від 17.01.2007 року №040700200002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12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1 площею 0,0014 га із загальної площі 0,0141 га, наданої для розміщення та обслуговування торгівельного павільйону по вул.Юрія Гагаріна, на термін дії договору оренди землі від 17.01.2007 року №040700200003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13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13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2 площею 0,0014 га із загальної площі 0,0141 га, наданої для розміщення та обслуговування торгівельного павільйону по вул.Юрія Гагаріна, на термін дії договору оренди землі від 17.01.2007 року №040700200003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14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5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3 площею 0,0014 га із загальної площі 0,0141 га, наданої для розміщення та обслуговування торгівельного павільйону по вул.Юрія Гагаріна, на термін дії договору оренди землі від 17.01.2007 року №040700200003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15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15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4 площею 0,0014 га із загальної площі 0,0141 га, наданої для розміщення та обслуговування торгівельного павільйону по вул.Юрія Гагаріна, на термін дії договору оренди землі від 17.01.2007 року №040700200003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16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16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5 площею 0,0014 га із загальної площі 0,0141 га, наданої для розміщення та обслуговування торгівельного павільйону по вул.Юрія Гагаріна, на термін дії договору оренди землі від 17.01.2007 року №040700200003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17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6 площею 0,0014 га із загальної площі 0,0141 га, наданої для розміщення та обслуговування торгівельного павільйону по вул.Юрія Гагаріна, на термін дії договору оренди землі від 17.01.2007 року №040700200003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18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18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7 площею 0,0014 га із загальної площі 0,0141 га, наданої для розміщення та обслуговування торгівельного павільйону по вул.Юрія Гагаріна, на термін дії договору оренди землі від 17.01.2007 року №040700200003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19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19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0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8 площею 0,0014 га із загальної площі 0,0141 га, наданої для розміщення та обслуговування торгівельного павільйону по вул.Юрія Гагаріна, на термін дії договору оренди землі від 17.01.2007 року №040700200003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20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1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9 площею 0,0014 га із загальної площі 0,0141 га, наданої для розміщення та обслуговування торгівельного павільйону по вул.Юрія Гагаріна, на термін дії договору оренди землі від 17.01.2007 року №040700200003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21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2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10 площею 0,0014 га із загальної площі 0,0141 га, наданої для розміщення та обслуговування торгівельного павільйону по вул.Юрія Гагаріна, на термін дії договору оренди землі від 17.01.2007 року №040700200003, укладеного між Первомайською міською радою та юридичною особою Комунальне підприємство Первомайської  міської ради «Первомайський міський водоканал»,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Юридичній особі Комунальне підприємство Первомайської  міської ради «Первомайський міський водоканал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22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факс 05161 4 46 06  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both"/>
      <w:rPr/>
    </w:pPr>
    <w:r>
      <w:rPr>
        <w:sz w:val="18"/>
        <w:szCs w:val="18"/>
        <w:lang w:val="uk-UA"/>
      </w:rPr>
      <w:t xml:space="preserve">                                       </w:t>
    </w:r>
    <w:r>
      <w:rPr>
        <w:sz w:val="18"/>
        <w:szCs w:val="18"/>
        <w:lang w:val="uk-UA"/>
      </w:rPr>
      <w:t>«</w:t>
    </w:r>
    <w:r>
      <w:rPr>
        <w:sz w:val="18"/>
        <w:szCs w:val="18"/>
      </w:rPr>
      <w:t xml:space="preserve">Про надання </w:t>
    </w:r>
    <w:r>
      <w:rPr>
        <w:sz w:val="18"/>
        <w:szCs w:val="18"/>
        <w:lang w:val="uk-UA"/>
      </w:rPr>
      <w:t>згоди на передачу в суборенду частин земельних ділянок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9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Admin</cp:lastModifiedBy>
  <cp:lastPrinted>2015-03-31T14:32:00Z</cp:lastPrinted>
  <dcterms:modified xsi:type="dcterms:W3CDTF">2015-04-02T06:38:00Z</dcterms:modified>
  <cp:revision>242</cp:revision>
  <dc:subject/>
  <dc:title/>
</cp:coreProperties>
</file>