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пункту 34 частини 1 статті 26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статей 12, 116, 120, 123, 124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ого  кодексу  України,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тей 5, 7  Закону України “Про оренду землі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І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фізичній особі Піхаленко Ірина Миколаївна проект землеустрою щодо відведення земельної ділянки переданої в користування на умовах оренди для сінокосіння по вул. Станіслава Косіора, біля будинку № 88 (рішення Первомайської міської ради від 30.07.2014 року № 7 «Про надання дозволів на складання проектів землеустрою щодо відведення земельних ділянок»)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ати фізичній особі Піхаленко Ірина Миколаївна за умови виконання </w:t>
      </w:r>
      <w:r>
        <w:rPr>
          <w:b/>
          <w:sz w:val="28"/>
          <w:szCs w:val="28"/>
        </w:rPr>
        <w:t>п.1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площею 0,5203 га для сінокосіння по вул. Станіслава Косіора, біля будинку №88; кадастровий номер земельної ділянки 4810400000:08:005:00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Піхаленко Ірина Миколаї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фізичній особі Ложкар Зінаїді Дмитрівні проект землеустрою щодо відведення земельної ділянки переданої в користування на умовах оренди для сінокосіння по вул. Луговій (рішення Первомайської міської ради від 26.09.2014 року № 4).</w:t>
      </w:r>
    </w:p>
    <w:p>
      <w:pPr>
        <w:pStyle w:val="TextBodyIndent"/>
        <w:ind w:left="0" w:firstLine="566"/>
        <w:jc w:val="both"/>
        <w:rPr/>
      </w:pPr>
      <w:r>
        <w:rPr>
          <w:sz w:val="28"/>
          <w:szCs w:val="28"/>
        </w:rPr>
        <w:t xml:space="preserve">Передати фізичній особі Ложкар Зінаїді Дмитрівні за умови виконання </w:t>
      </w:r>
      <w:r>
        <w:rPr>
          <w:b/>
          <w:sz w:val="28"/>
          <w:szCs w:val="28"/>
        </w:rPr>
        <w:t>п.2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площею 0,1200 га для сінокосіння по вул. Луговій; кадастровий номер земельної ділянки 4810400000:10:022:001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Ложкар Зінаїда Дмитрі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фізичній особі Трянова Валентина Миколаївна технічну документацію із землеустрою щодо встановлення меж земельної ділянки  в натурі (на місцевості) переданої в користування на умовах оренди для обслуговування нежитлової будівлі, спортивного комплексу по вул.Корабельній, 10-а (рішення Первомайської міської ради від 25.04.2014 року №7).</w:t>
      </w:r>
    </w:p>
    <w:p>
      <w:pPr>
        <w:pStyle w:val="TextBodyIndent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фізичній особі Трянова Валентина Миколаївна за умови виконання </w:t>
      </w:r>
      <w:r>
        <w:rPr>
          <w:b/>
          <w:sz w:val="28"/>
          <w:szCs w:val="28"/>
        </w:rPr>
        <w:t>п. 3.1.</w:t>
      </w:r>
      <w:r>
        <w:rPr>
          <w:sz w:val="28"/>
          <w:szCs w:val="28"/>
        </w:rPr>
        <w:t xml:space="preserve">  цього  рішення  у користування на умовах оренди  строком </w:t>
      </w:r>
      <w:r>
        <w:rPr>
          <w:b/>
          <w:sz w:val="28"/>
          <w:szCs w:val="28"/>
        </w:rPr>
        <w:t>на 10 років</w:t>
      </w:r>
      <w:r>
        <w:rPr>
          <w:sz w:val="28"/>
          <w:szCs w:val="28"/>
        </w:rPr>
        <w:t xml:space="preserve"> земельну ділянку площею 0,4747га  для обслуговування нежитлової будівлі, спортивного комплексу по вул. Корабельній, 10-а; кадастровий  номер  земельної  ділянки 4810400000:03:051:0038.</w:t>
      </w:r>
    </w:p>
    <w:p>
      <w:pPr>
        <w:pStyle w:val="TextBodyIndent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Трянова Валентина Миколаї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рид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льтури, національностей, релігії, молоді та спорту Первомай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землеустрою щодо відведення земельної ділянки наданої в постійне користування для обслуговування нежитлових будівель по вул. Карла Лібкнехта, 15 (рішення Первомайської міської ради „Про надання дозволів на складання проектів землеустрою щодо відведення земельних ділянок” від 03.09.2014 року № 5)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Передати  юрид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льтури, національностей, релігії, молоді та спорту Первомай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умови виконання п.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цього рішення в постійне користування земельну ділянку площею 0,0471 га для обслуговування нежитлових будівель по вул. Карла Лібкнехта, 15; кадастровий номер земельної ділянки 4810400000:07:073:004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Управління культури, національностей, релігії, молоді та спорту Первомай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TextBodyIndent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юридичній особі Товариство з додатковою відповідальністю «Моторист» технічну документацію із землеустрою щодо встановлення меж земельної ділянки в натурі (на місцевості) у користування на умовах оренди по вул. Підгородянське шосе, 10-в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Товариство з </w:t>
      </w:r>
      <w:r>
        <w:rPr>
          <w:sz w:val="28"/>
          <w:szCs w:val="28"/>
          <w:lang w:val="uk-UA"/>
        </w:rPr>
        <w:t>додатковою</w:t>
      </w:r>
      <w:r>
        <w:rPr>
          <w:sz w:val="28"/>
          <w:szCs w:val="28"/>
        </w:rPr>
        <w:t xml:space="preserve"> відповідальністю «</w:t>
      </w:r>
      <w:r>
        <w:rPr>
          <w:sz w:val="28"/>
          <w:szCs w:val="28"/>
          <w:lang w:val="uk-UA"/>
        </w:rPr>
        <w:t>Моторист</w:t>
      </w:r>
      <w:r>
        <w:rPr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25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6958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промисловості (обслуговування комплексу нежитлових будівель) 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Підгородянське шосе, 10-в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овариство з додатковою відповідальністю «Моторист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ind w:left="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Затвердити юридичній особі Товариство з додатковою відповідальністю «Моторист» технічну документацію із землеустрою щодо встановлення меж земельної ділянки в натурі (на місцевості) у користування на умовах оренди по вул. Підгородянське шосе, 10-д/4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Товариство з </w:t>
      </w:r>
      <w:r>
        <w:rPr>
          <w:sz w:val="28"/>
          <w:szCs w:val="28"/>
          <w:lang w:val="uk-UA"/>
        </w:rPr>
        <w:t>додатковою</w:t>
      </w:r>
      <w:r>
        <w:rPr>
          <w:sz w:val="28"/>
          <w:szCs w:val="28"/>
        </w:rPr>
        <w:t xml:space="preserve"> відповідальністю «</w:t>
      </w:r>
      <w:r>
        <w:rPr>
          <w:sz w:val="28"/>
          <w:szCs w:val="28"/>
          <w:lang w:val="uk-UA"/>
        </w:rPr>
        <w:t>Моторист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25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1192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промисловості (обслуговування комплексу нежитлових будівель)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Підгородянське шосе, 10-д/4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овариство з додатковою відповідальністю «Моторист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твердити фізичній особі Решетнікова Тетяна Володимирівна технічну документацію із землеустрою щодо встановлення меж земельної ділянки  в натурі (на місцевості) переданої в користування на умовах оренди для обслуговування нежитлової будівлі, торгівельного павільйону непродовольчих товарів по вул. Одеській, 127-в (рішення Первомайської міської ради від 26.02.2015 року № 10).</w:t>
      </w:r>
    </w:p>
    <w:p>
      <w:pPr>
        <w:pStyle w:val="TextBodyIndent"/>
        <w:ind w:left="0" w:firstLine="566"/>
        <w:jc w:val="both"/>
        <w:rPr/>
      </w:pPr>
      <w:r>
        <w:rPr>
          <w:sz w:val="28"/>
          <w:szCs w:val="28"/>
        </w:rPr>
        <w:t xml:space="preserve">Передати фізичній особі Решетнікова Тетяна Володимирівна за умови виконання </w:t>
      </w:r>
      <w:r>
        <w:rPr>
          <w:b/>
          <w:sz w:val="28"/>
          <w:szCs w:val="28"/>
        </w:rPr>
        <w:t>п. 7.1.</w:t>
      </w:r>
      <w:r>
        <w:rPr>
          <w:sz w:val="28"/>
          <w:szCs w:val="28"/>
        </w:rPr>
        <w:t xml:space="preserve">  цього   рішення   у   користування   на   умовах оренди строком   </w:t>
      </w:r>
      <w:r>
        <w:rPr>
          <w:b/>
          <w:sz w:val="28"/>
          <w:szCs w:val="28"/>
        </w:rPr>
        <w:t>на   5 років</w:t>
      </w:r>
      <w:r>
        <w:rPr>
          <w:sz w:val="28"/>
          <w:szCs w:val="28"/>
        </w:rPr>
        <w:t xml:space="preserve">   земельну ділянку площею 0,0044 га для обслуговування нежитлової будівлі, торгівельного павільйону непродовольчих товарів по вул.Одеській, 127-в; кадастровий номер земельної ділянки 4810400000:06:023:004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Решетнікова Тетяна Володимирі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Припинити право постійного користування земельною ділянкою площею 0,1541 га для обслуговування дошкільного навчального закладу №9 по пров.Комуністичний, 16, переданої Управлінню освіти Первомайської міської ради, згідно державного акту на право постійного користування земельною ділянкою від 09.06.2011 року № 481040003000002 (згода Управління освіти Первомайської міської ради на припинення права користування земельною ділянкою від 27.02.2015 року № 397/04.061-04), в зв’язку з передачею об’єкту нерухомого майна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Припинити договір про сервітутне землекористування від 31.05.2010 року №201, укладений між Первомайською міською радою та фізичною особою Собітняк Валерій Іванович по вул. Карла Маркса, 8-а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6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5-03-31T16:41:00Z</cp:lastPrinted>
  <dcterms:modified xsi:type="dcterms:W3CDTF">2015-04-01T08:55:00Z</dcterms:modified>
  <cp:revision>480</cp:revision>
  <dc:subject/>
  <dc:title/>
</cp:coreProperties>
</file>