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оренду  майна  комунальної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міста  Первомайська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,  частини  5 статті 60 Закону України «Про місцеве самоврядування в Україні», рішення  міської ради від 27.06.2014року №10 «Про регулювання орендних відносин майна комунальної  власності  територіальної  громади міста  Первомайська в новій редакції», враховуючи протокол засідання конкурсної комісії з питань визначення терміну, умов проведення конкурсу та надання в оренду майна комунальної власності територіальної громади міста Первомайська від 04.03.2015року №2 та від 18.03.2015 року №4,  міська рад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закладу «Первомайський міський центр первинної медико-санітарної допомоги» на укладення договору оренди з фізичною особою – підприємцем Ратушним Дмитром Григоровичем на оренду нежитлового приміщення загальною площею 15,8 кв.м. (каб.№14) по вул.Фелікса Дзержинського, 35  для  надання  медичних  послуг  терміном  на   2 роки 11 місяців з орендною платою 1400,00 грн. в міся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в пункт 1 рішення міської ради від 28.03.2011 року №17 «Про надання пільг щодо сплати орендної плати та експлуатаційних витрат Первомайській міській громадській організації «Первомайська міська Федерація Кіокушин-кан Шогакукай Карате», замінивши вираз «від сплати орендної плати» на «з орендною платою 1 грн. в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Внести зміни в пункт 3  рішення міської ради від 27.04.2012 року №11 «Про надання дозволу на укладення договору оренди майна комунальної власності територіальної громади міста Первомайська»  щодо Первомайської міської дитячо-юнацької громадської організації спортивно-оздоровчого Клубу «Олімпія»,  замінивши вираз  «звільнивши від орендної плати» на «з  орендної платою 1 грн. в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нести  зміни в пункт 1 рішення міської ради від 26.06.2013 року №26 «Про продовження терміну дії договору оренди майна комунальної власності територіальної громади міста Первомайська» щодо Первомайської міської організації ветеранів, замінивши вираз   «безкоштовно» на «з орендною платою 1 грн. в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нести зміни в пункт 9  рішення міської ради від 03.09.2014 року №11 «Про оренду майна комунальної власності територіальної громади міста Первомайська»,  яким надано право на укладення договору оренди з громадським формуванням «Щит» з охорони громадського порядку у місті Первомайську,  замінивши вираз   «безкоштовно» на «з орендною платою 1 грн. в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дати дозвіл Первомайській центральній міській багатопрофільній лікарні на укладення договору з Товариством з обмеженою відповідальністю «Укртепло Миколаїв» на оренду частини приміщень котелень для обслуговування котельного обладнання, що працюватиме на твердих видах палива,  терміном на 2 роки 11 місяців з орендною платою згідно чинного законодавства наступ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акушерсько-гінекологічного стаціонару по вул.Червонофлотській, 43 площею 22,0 кв.м.;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лікувального комплексу №1 по вул. Федора Толбухіна,105 площею 55,0 кв.м.;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лікувального комплексу №2 по вул. Федора Толбухіна,128 площею 100,0 к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7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 Л.Г.Дромашко</w:t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/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08:00Z</dcterms:created>
  <dc:creator>НАТА</dc:creator>
  <dc:description/>
  <cp:keywords/>
  <dc:language>en-US</dc:language>
  <cp:lastModifiedBy>Admin</cp:lastModifiedBy>
  <cp:lastPrinted>2015-03-31T14:06:00Z</cp:lastPrinted>
  <dcterms:modified xsi:type="dcterms:W3CDTF">2015-04-02T06:34:00Z</dcterms:modified>
  <cp:revision>444</cp:revision>
  <dc:subject/>
  <dc:title/>
</cp:coreProperties>
</file>