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2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</w:t>
      </w:r>
    </w:p>
    <w:p>
      <w:pPr>
        <w:pStyle w:val="TextBodyIndent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енди земельних ділянок</w:t>
      </w:r>
    </w:p>
    <w:p>
      <w:pPr>
        <w:pStyle w:val="TextBodyIndent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Відповідно   до   пункту 34    частини 1   статті 26   Закону   України   “Про місцеве самоврядування в Україні”, статей 12, 122, 123, Перехідних положень  Земельного   кодексу України,   статей   5,  33   Закону  України   “Про оренду землі”, 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 міська рада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61</w:t>
      </w:r>
      <w:r>
        <w:rPr>
          <w:sz w:val="28"/>
          <w:szCs w:val="28"/>
        </w:rPr>
        <w:t xml:space="preserve"> га по</w:t>
      </w:r>
      <w:r>
        <w:rPr>
          <w:sz w:val="28"/>
          <w:szCs w:val="28"/>
          <w:lang w:val="uk-UA"/>
        </w:rPr>
        <w:t xml:space="preserve"> ву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хайла Грушевського, в районі автобусної зупинки «Сквер Перемоги», наданої для обслуговування торгівельного павільйону з критим літнім майданчиком, від 07.03.2012 року  №481040004000050, укладеного між Первомайською міською радою та фізичною особою Руднєв Євгеній Васильович на підставі рішення Первомайської міської ради від 03.12.2010 року № 6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Руднєв Євгеній Василь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1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52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ем’яна Коротченка, 12-а, наданої для обслуговування торгівельного кіоску, від 28.12.2006 року                   № 040600200174, продовженого угодами про поновлення договору оренди земельної ділянки від 01.04.2008 року № 040800200031, від 02.04.2009 року           № 040900200025 та від 19.04.2012 року № 481040004000101, укладеного між Первомайською міською радою та фізичною особою Карасьов Сергій Володимирович на підставі рішення Первомайської міської ради від 24.11.2006  року № 7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Карасьов Сергій Володимир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2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2529</w:t>
      </w:r>
      <w:r>
        <w:rPr>
          <w:sz w:val="28"/>
          <w:szCs w:val="28"/>
        </w:rPr>
        <w:t xml:space="preserve"> га по</w:t>
      </w:r>
      <w:r>
        <w:rPr>
          <w:sz w:val="28"/>
          <w:szCs w:val="28"/>
          <w:lang w:val="uk-UA"/>
        </w:rPr>
        <w:t xml:space="preserve"> вул. Червонофлотській, 41-б, наданої для обслуговування автозаправної станції, від 23.11.2009 року                     № 040949500079, укладеного між Первомайською міською радою та юридичною особою Товариство з обмеженою відповідальністю «Дельта Вест Ойл Груп» на підставі рішення Первомайської міської ради від 26.02.2009 року № 7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   </w:t>
      </w:r>
      <w:r>
        <w:rPr>
          <w:sz w:val="28"/>
          <w:szCs w:val="28"/>
        </w:rPr>
        <w:t xml:space="preserve">Юридичній особі </w:t>
      </w:r>
      <w:r>
        <w:rPr>
          <w:b/>
          <w:sz w:val="28"/>
          <w:szCs w:val="28"/>
        </w:rPr>
        <w:t>Товариство з обмеженою відповідальністю «Дельта Вест Ойл Груп»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3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4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110 м. кв. по вул.Федора Достоєвського, 14/63, наданої для обслуговування офтальмологічного кабінету, від 03.09.2004 року № 10, продовженого угодою про поновлення договору про сервітутне землекористування від 28.01.2010 року № 188, укладеного між Первомайською міською радою та фізичною особою  Терещенко Олена Іванів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 xml:space="preserve"> Терещенко Олена Іванівна: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4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110 м.кв. по вул. Федора Достоєвського, 14/63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5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107 м. кв. по вул.Тараса Шевченка, 15/3, наданої для обслуговування нежилого приміщення,  магазину непродовольчих товарів, від 04.08.2005 року №61, продовженого угодою про продовження договору про сервітутне землекористування від 22.12.2010 року № 217, укладеного між Первомайською міською радою та фізичною особою  Руденко Лариса Валентинів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 xml:space="preserve"> Руденко Лариса Валентинівна: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5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107 м.кв. по вул.Тараса Шевченка, 15/3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                                          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120"/>
        <w:ind w:left="0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поновлення договорів оренди земельних ділянок»</w:t>
    </w:r>
  </w:p>
  <w:p>
    <w:pPr>
      <w:pStyle w:val="Normal"/>
      <w:jc w:val="center"/>
      <w:rPr/>
    </w:pPr>
    <w:r>
      <w:rPr>
        <w:sz w:val="20"/>
        <w:szCs w:val="20"/>
        <w:lang w:val="uk-UA"/>
      </w:rPr>
      <w:t xml:space="preserve">Сторінка </w:t>
    </w:r>
    <w:r>
      <w:rPr>
        <w:sz w:val="20"/>
        <w:szCs w:val="20"/>
        <w:lang w:val="uk-UA"/>
      </w:rPr>
      <w:fldChar w:fldCharType="begin"/>
    </w:r>
    <w:r>
      <w:rPr>
        <w:sz w:val="20"/>
        <w:szCs w:val="20"/>
        <w:lang w:val="uk-UA"/>
      </w:rPr>
      <w:instrText xml:space="preserve"> PAGE </w:instrText>
    </w:r>
    <w:r>
      <w:rPr>
        <w:sz w:val="20"/>
        <w:szCs w:val="20"/>
        <w:lang w:val="uk-UA"/>
      </w:rPr>
      <w:fldChar w:fldCharType="separate"/>
    </w:r>
    <w:r>
      <w:rPr>
        <w:sz w:val="20"/>
        <w:szCs w:val="20"/>
        <w:lang w:val="uk-UA"/>
      </w:rPr>
      <w:t>3</w:t>
    </w:r>
    <w:r>
      <w:rPr>
        <w:sz w:val="20"/>
        <w:szCs w:val="20"/>
        <w:lang w:val="uk-UA"/>
      </w:rPr>
      <w:fldChar w:fldCharType="end"/>
    </w:r>
    <w:r>
      <w:rPr>
        <w:sz w:val="20"/>
        <w:szCs w:val="20"/>
        <w:lang w:val="uk-UA"/>
      </w:rPr>
      <w:t xml:space="preserve"> з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4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Admin</cp:lastModifiedBy>
  <cp:lastPrinted>2015-03-31T17:01:00Z</cp:lastPrinted>
  <dcterms:modified xsi:type="dcterms:W3CDTF">2015-04-01T08:25:00Z</dcterms:modified>
  <cp:revision>13</cp:revision>
  <dc:subject/>
  <dc:title>                                    ПЕРВОМАЙСЬКА  МІСЬКА  РАДА                 проект</dc:title>
</cp:coreProperties>
</file>