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2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4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мі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  від  27.01.2012 року  №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Комплексн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и  соціального захис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істо, де зручно всім на 2012-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ки,  в  новій  редакції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гідно підпункту 22 пункту 1 статті 26 Закону України "Про місцеве самоврядування в Україні", в зв’язку з відсутністю інформації щодо перебування військовослужбовців в зоні проведення антитерористичної операції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илучити пункт 3 «Звільнення учасників антитерористичної операції та їх родин від плати за послуги з утримання житлових будинків, споруд та прибудинкових територій (квартирної плати), в межах загальної площі, з моменту та  на  період  їх  участі  в  антитерористичній   операції   незалежно від   форм   власності  на  підставі  списків  наданих   обласним,   Первомайсько-Врадіївським та іншими військовими комісаріатами»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оціальний захист учасників антитерористичної операції та їх сімей, сімей військовослужбовців, які загинули під час участі в антитерористичній операції – мешканців м.Первомайська) Комплексної програми соціального захисту «Місто, де зручно всім на 2012-2015 роки в новій редакції», затвердженої рішенням міської ради від 27.01.2012 року №2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Відповідальність за виконання даного рішення покласти на заступника міського голови, начальника управління соціального захисту населення міської ради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соціального захисту населення, охорони здоров'я, материнства та дити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 xml:space="preserve">                                                  Л.Г.Дромашко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23:00Z</dcterms:created>
  <dc:creator>Admin</dc:creator>
  <dc:description/>
  <cp:keywords/>
  <dc:language>en-US</dc:language>
  <cp:lastModifiedBy>Admin</cp:lastModifiedBy>
  <cp:lastPrinted>2015-03-31T11:25:00Z</cp:lastPrinted>
  <dcterms:modified xsi:type="dcterms:W3CDTF">2015-04-01T13:06:00Z</dcterms:modified>
  <cp:revision>12</cp:revision>
  <dc:subject/>
  <dc:title/>
</cp:coreProperties>
</file>