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6"/>
          <w:lang w:val="uk-UA"/>
        </w:rPr>
        <w:t xml:space="preserve">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2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3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 передачу майна комун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а  Первомайська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31 частини 1 статті 26, частини  5 статті 60  Закону України «Про місцеве самоврядування в Україні», розглянувши лист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-господарського відділу виконавчого комітету міської ради від 18.03.2015 року №34 щодо передачі майна з балансу виконавчого комітету міської ради на баланс КП «Затишок» з метою облаштування приміщення захисної споруди цивільного захисту,  міська 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1" w:hanging="5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left="1260" w:hanging="5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виконавчому комітету міської ради на передачу комунальному підприємству «Затишок» наступного майна: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531"/>
        <w:gridCol w:w="953"/>
        <w:gridCol w:w="986"/>
        <w:gridCol w:w="1579"/>
        <w:gridCol w:w="1418"/>
        <w:gridCol w:w="1524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ind w:right="-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с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вісна вартість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ос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ьці блочні (клубні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,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днотумбов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5,00</w:t>
            </w:r>
          </w:p>
        </w:tc>
      </w:tr>
    </w:tbl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2. Комунальному підприємству «Затишок» здійснити приймання-передачу майна, зазначеного в пункті  1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планування, бюджету, фінансів, приватизації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Л.Г. Дромаш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0:01:00Z</dcterms:created>
  <dc:creator>НАТА</dc:creator>
  <dc:description/>
  <cp:keywords/>
  <dc:language>en-US</dc:language>
  <cp:lastModifiedBy>Admin</cp:lastModifiedBy>
  <cp:lastPrinted>2015-03-31T16:18:00Z</cp:lastPrinted>
  <dcterms:modified xsi:type="dcterms:W3CDTF">2015-04-01T13:03:00Z</dcterms:modified>
  <cp:revision>88</cp:revision>
  <dc:subject/>
  <dc:title/>
</cp:coreProperties>
</file>