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мови оплати пра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я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5 Закону України «Про місцеве самоврядування в Україні», статті 21 Закону України «Про службу в органах місцевого самоврядування», статті 33 Закону України «Про державну службу»,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становити щомісячно секретарю міської ради Алексієнку Станіславу Олександрович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осадовий оклад у розмірі 2575 грн. на міся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надбавку за 7 ранг посадової особи місцевого самоврядування у розмірі 110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бавку за вислугу років у розмірі 10 % від посадового окладу з урахуванням надбавки за ранг та стажу державної служби понад 3 ро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4. надбавку за почесне звання «Заслужений працівник сільського господарства України» у розмірі 5% посадового клад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. надбавку за роботу з відомостями, що становлять державну таємницю у розмірі 10% посадового окладу (з моменту надання допуску та доступу до державної таємниці)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6. надбавку за високі досягнення у праці у розмірі 50% посадового окладу з урахуванням надбавки за ран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Надавати щорічно секретарю міської ради  Алексієнку С.О. матеріальну допомогу для оздоровлення при наданні щорічної відпустки та матеріальну допомогу для вирішення соціально-побутових питань у розмірі середньомісячної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дійснювати преміювання секретаря міської ради  Алексієнка С.О. за особистий вклад  в загальні результати роботи щомісячно у розмірі 10% посадового окладу у межах фонду премі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Встановити, що зазначені виплати здійснюються у межах установленого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изнати таким, що втратив чинність пункт 1 рішення міської ради від 30.07.2014 року №22 «Про умови оплати праці секретаря міської ради, першого заступника міського голови, заступників міського голови, керуючої справами виконавчого комітету міськ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Відповідальність за виконання даного рішення покласти на начальника фінансово-господарського відділу – головного бухгалтера апарату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18"/>
          <w:szCs w:val="18"/>
          <w:lang w:val="uk-UA"/>
        </w:rPr>
        <w:tab/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e</w:t>
      </w:r>
      <w:r>
        <w:rPr>
          <w:b/>
          <w:color w:val="000000"/>
          <w:sz w:val="18"/>
          <w:szCs w:val="18"/>
        </w:rPr>
        <w:t>-</w:t>
      </w:r>
      <w:r>
        <w:rPr>
          <w:b/>
          <w:color w:val="000000"/>
          <w:sz w:val="18"/>
          <w:szCs w:val="18"/>
          <w:lang w:val="en-US"/>
        </w:rPr>
        <w:t>mail</w:t>
      </w:r>
      <w:r>
        <w:rPr>
          <w:b/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 умови оплати праці секретаря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18"/>
          <w:szCs w:val="18"/>
          <w:lang w:val="uk-UA"/>
        </w:rPr>
        <w:t>Сторінка 2 з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15:00Z</dcterms:created>
  <dc:creator>Admin</dc:creator>
  <dc:description/>
  <cp:keywords/>
  <dc:language>en-US</dc:language>
  <cp:lastModifiedBy>Admin</cp:lastModifiedBy>
  <cp:lastPrinted>2015-03-23T15:15:00Z</cp:lastPrinted>
  <dcterms:modified xsi:type="dcterms:W3CDTF">2015-03-31T12:12:00Z</dcterms:modified>
  <cp:revision>26</cp:revision>
  <dc:subject/>
  <dc:title/>
</cp:coreProperties>
</file>