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міської ради від 03.09.2014р. № 1 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Згідно підпункту 22 пункту 1 статті 26 Закону України «Про місцеве самоврядування в Україні» та у зв’язку з відсутністю інформації щодо перебування військовослужбовців в зоні проведення антитерористичної операції,  міська рад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ИРІ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360"/>
        <w:jc w:val="both"/>
        <w:rPr/>
      </w:pPr>
      <w:r>
        <w:rPr>
          <w:sz w:val="28"/>
          <w:szCs w:val="28"/>
        </w:rPr>
        <w:t xml:space="preserve">Вилучити з  пункту 3  «Порядок надання пільг» затвердженого рішенням міської ради від 03.09.2014  №1 «Про затвердження Програми надання пільг на житлово-комунальні послуги та компенсації на придбання твердого палива окремим категоріям громадян міста Первомайська на 2012-2015 роки, яка фінансується з міського бюджету в новій редакції»» зі змінами :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ідпункт 3.3. «Звільнення від квартирної плати учасників антитерористичної операції та їх родин»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 підпункту 3.4. «Для підтвердження права на пільги» вираз: «Для учасників антитерористичної операції Первомайсько-Врадіївський військовий комісаріат надає до управління соціального захисту населення міської ради списки учасників антитерористичної операції з зазначенням адреси місця проживання згідно з даними про реєстрацію місця проживання та постійно їх оновлює». 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сть за виконання даного рішення покласти на заступника міського голови, начальника управління соціального захисту населення міської ради.    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firstLine="360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соціального захисту,  охорони здоров’я,  материнства,  дитинст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04:00Z</dcterms:created>
  <dc:creator>Пользователь</dc:creator>
  <dc:description/>
  <cp:keywords/>
  <dc:language>en-US</dc:language>
  <cp:lastModifiedBy>Admin</cp:lastModifiedBy>
  <cp:lastPrinted>2015-03-31T11:10:00Z</cp:lastPrinted>
  <dcterms:modified xsi:type="dcterms:W3CDTF">2015-04-02T06:13:00Z</dcterms:modified>
  <cp:revision>29</cp:revision>
  <dc:subject/>
  <dc:title>Проект</dc:title>
</cp:coreProperties>
</file>