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2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3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их заходів щодо профілактики </w:t>
      </w:r>
    </w:p>
    <w:p>
      <w:pPr>
        <w:pStyle w:val="Normal"/>
        <w:rPr/>
      </w:pPr>
      <w:r>
        <w:rPr>
          <w:sz w:val="28"/>
          <w:szCs w:val="28"/>
        </w:rPr>
        <w:t xml:space="preserve">внутрішньо-лікарняних  інфекцій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увально-профілактичних  закла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ервомайська на 2015 - 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  до    пункту 22   частини 1  статті  26  Закону  України «Про місцеве самоврядування в Україні»,   на виконання Закону України «Про захист населення від інфекційних хвороб», 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    Затвердити Програму комплексних заходів щодо профілактики внутрішньо-лікарняних інфекцій в лікувально-профілактичних закладах м.Первомайська на 2015 - 2020 роки (далі –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      Рішення міської ради від 15.01.2009 року № 3 «Про затвердження Програми комплексних заходів щодо профілактики внутрішньо-лікарняних інфекцій в Первомайській центральній міській багатопрофільній лікарні на 2009 - 2014 роки» зняти з контролю як таке, що втратило чинні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даного рішення покласти на заступника міського голови по охороні здоров’я та гуманітарних питан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соціального захисту населення, охорони здоров'я, материнства та дит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                                              Л.Г.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рішенням міської ради </w:t>
        <w:tab/>
        <w:tab/>
        <w:tab/>
        <w:tab/>
        <w:t xml:space="preserve"> </w:t>
        <w:tab/>
        <w:tab/>
        <w:tab/>
        <w:tab/>
        <w:tab/>
        <w:t xml:space="preserve">      </w:t>
      </w:r>
      <w:r>
        <w:rPr>
          <w:sz w:val="28"/>
          <w:szCs w:val="28"/>
          <w:u w:val="single"/>
        </w:rPr>
        <w:t>27.03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ind w:left="-57" w:hanging="0"/>
        <w:jc w:val="center"/>
        <w:rPr/>
      </w:pPr>
      <w:r>
        <w:rPr>
          <w:b/>
          <w:sz w:val="28"/>
          <w:szCs w:val="28"/>
        </w:rPr>
        <w:t xml:space="preserve">комплексних заходів щодо профілактики  внутрішньо-лікарняних інфекцій </w:t>
      </w:r>
    </w:p>
    <w:p>
      <w:pPr>
        <w:pStyle w:val="Normal"/>
        <w:ind w:left="-57" w:hanging="0"/>
        <w:jc w:val="center"/>
        <w:rPr/>
      </w:pPr>
      <w:r>
        <w:rPr>
          <w:b/>
          <w:sz w:val="28"/>
          <w:szCs w:val="28"/>
        </w:rPr>
        <w:t>в лікувально-профілактичних закладах м.Первомайська</w:t>
      </w:r>
    </w:p>
    <w:p>
      <w:pPr>
        <w:pStyle w:val="Normal"/>
        <w:ind w:firstLine="6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0 р.р.</w:t>
      </w:r>
    </w:p>
    <w:p>
      <w:pPr>
        <w:pStyle w:val="Normal"/>
        <w:ind w:left="-5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ішньо-лікарняні інфекції були і залишаються однією з найгостріших проблем у нашому місті. Широке їх розповсюдження, шкода спричинена здоров’ю пацієнтів, економічний збиток: різке збільшення захворюваності та смертності госпіталізованих хворих – ось чому вони заслуговують особливої ува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ю захворювань внутрішньо-лікарняними інфекціями є не стільки зниження теоретичних знань та практичних навиків медичних працівників, як недостатнє фінансування лікувально-профілактичних заклад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ий ризик виникнення ВЛІ існує у пацієнтів відділень реанімації і інтенсивної терапії, хірургічних, урологічних, неонатологічних, опікових, травматологічних, тобто там, де концентруються хворі із дефіцитом імунної системи, які зазнають значної кількості інвазивних втручань. Найбільш уразливими є діти віком до 1 року (13,5%) та особи, старші за 64 роки (12%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ширення внутрішньо-лікарняних інфекцій, поступається лише поширенню серцево-судинних та онкологічних захворювань і спричинене грампозитивними та грам-негативними умовно-патогенними мікроорганізмами, що відрізняються від інших бактерій біологічними характеристиками і мають більшу вірулентність, стійкість до ліків і несприятливих факторів навколишнього природного середовища.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й аналіз захворюваності внутрішньо-лікарняних інфекцій за 2014 р. свідчить,  що за цей період в області зареєстровано 49 випадків: із них 4 (8,2%) випадки інфекцій сечовидільних шляхів, 27 (55%) випадків гнійно-септичних інфекцій, 18 (36,8%) випадків інших інфекцій. 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>Статистика свідчить про те, що 25% смертей у лікувально-профілактичних закладах припадає саме на внутрішньо-лікарняні інфекції.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попередження епідемічних спалахів і групових захворювань внутрішньо-лікарняними інфекціями шляхом підвищення ефективності та якості комплексу санітарно-гігієнічних, протиепідемічних заходів.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і  завдання Програми:</w:t>
      </w:r>
    </w:p>
    <w:p>
      <w:pPr>
        <w:pStyle w:val="Normal"/>
        <w:ind w:left="-57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-57" w:firstLine="342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щорічних навчань спеціалістів лікувально-профілактичних закладів по виконанню заходів по профілактиці внутрішньо-лікарняних інфекці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лікувально-профілактичних закладів достатньою кількістю медичного інструментарію, наркозної апаратури, стерилізуючої апаратури, дезінфектантами, антисептикам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ередження передачі внутрішньо-лікарняних інфекцій в стаціон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заходи щодо забезпечення виконання 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комплексних заходів щодо профілактики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утрішньо-лікарняних інфекцій в лікувально-профілактичних закладах м.Первомайська  на 2015-2020 роки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ізаційне забезпечен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4" w:leader="none"/>
          <w:tab w:val="left" w:pos="1254" w:leader="none"/>
        </w:tabs>
        <w:ind w:left="0" w:firstLine="39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ідрозділах лікувально-профілактичних закладів відкоригувати комплексні плани заходів по профілактиці внутрішньо-лікарняних інфекцій і забезпечити контроль їх виконанн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: Керівники структурних підрозділів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дміністрація ПЦМБЛ ; КЗ «ПМЦПМС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рмін :  до 15.01 щорічно, протягом дії Прогр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" w:leader="none"/>
          <w:tab w:val="left" w:pos="1767" w:leader="none"/>
        </w:tabs>
        <w:ind w:left="-57" w:firstLine="513"/>
        <w:jc w:val="both"/>
        <w:rPr>
          <w:sz w:val="28"/>
          <w:szCs w:val="28"/>
        </w:rPr>
      </w:pPr>
      <w:r>
        <w:rPr>
          <w:sz w:val="28"/>
          <w:szCs w:val="28"/>
        </w:rPr>
        <w:t>Переглянути склад режимних комісій в структурних підрозділах, плани їх роботи, відповідальних осіб за забезпечення режиму роботи в підрозділах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: Керівники  структурних  підрозділів, 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іністрація ПЦМБЛ;  КЗ «ПМЦПМС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рмін : до 15.01 щорічно, протягом дії П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1026" w:hanging="57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ідготовка кадрів</w:t>
      </w:r>
    </w:p>
    <w:p>
      <w:pPr>
        <w:pStyle w:val="Normal"/>
        <w:numPr>
          <w:ilvl w:val="1"/>
          <w:numId w:val="2"/>
        </w:numPr>
        <w:ind w:left="0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оводити роботу по підвищенню рівня кваліфікації лікарів та середніх медичних працівників по профілактиці внутрішньо-лікарняних інфекці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альні: Керівники структурних підрозділів,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Адміністрація ПЦМБЛ ; КЗ «ПМЦПМСД»,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ервомайське міськрайуправління Головного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правління Державної санепідслужби  у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иколаївській області  (за узгодженням)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рмін :  1 раз в 6 місяців щорічно, протягом дії Програми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56"/>
        <w:jc w:val="both"/>
        <w:rPr/>
      </w:pPr>
      <w:r>
        <w:rPr>
          <w:sz w:val="28"/>
          <w:szCs w:val="28"/>
        </w:rPr>
        <w:t>Організовувати періодичну підготовку дезінфекторів з метою набуття  практичних  навичок  по проведенню дезінфекційної роботи.</w:t>
      </w:r>
    </w:p>
    <w:p>
      <w:pPr>
        <w:pStyle w:val="Normal"/>
        <w:tabs>
          <w:tab w:val="clear" w:pos="708"/>
          <w:tab w:val="left" w:pos="1482" w:leader="none"/>
          <w:tab w:val="left" w:pos="6480" w:leader="none"/>
        </w:tabs>
        <w:rPr/>
      </w:pPr>
      <w:r>
        <w:rPr>
          <w:sz w:val="28"/>
          <w:szCs w:val="28"/>
        </w:rPr>
        <w:tab/>
        <w:t xml:space="preserve">Відповідальні:  Керівники структурних підрозділі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дміністрація ПЦМБЛ, КЗ «ПМЦПМСД»,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ервомайське міськрайуправління Головного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правління Державної санепідслужби  у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иколаївській області  (за узгодженням)</w:t>
      </w:r>
    </w:p>
    <w:p>
      <w:pPr>
        <w:pStyle w:val="Normal"/>
        <w:tabs>
          <w:tab w:val="clear" w:pos="708"/>
          <w:tab w:val="left" w:pos="-57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ермін :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ійно,  протягом дії Програми</w:t>
        <w:tab/>
      </w:r>
    </w:p>
    <w:p>
      <w:pPr>
        <w:pStyle w:val="Normal"/>
        <w:ind w:left="5301" w:hanging="18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1026" w:hanging="570"/>
        <w:jc w:val="both"/>
        <w:rPr/>
      </w:pPr>
      <w:r>
        <w:rPr>
          <w:b/>
          <w:sz w:val="28"/>
          <w:szCs w:val="28"/>
          <w:u w:val="single"/>
        </w:rPr>
        <w:t>Дезінфекція і стерилізаці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</w:tabs>
        <w:ind w:left="0" w:firstLine="456"/>
        <w:jc w:val="both"/>
        <w:rPr>
          <w:sz w:val="28"/>
          <w:szCs w:val="28"/>
        </w:rPr>
      </w:pPr>
      <w:r>
        <w:rPr>
          <w:sz w:val="28"/>
          <w:szCs w:val="28"/>
        </w:rPr>
        <w:t>Переглянути організацію роботи централізованих стерилізаційних відділень (кабінетів), їх режим і укомплектувати необхідним обладнанням згідно нормативів оснащенн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: Керівники структурних підрозділів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дміністрація ПЦМБЛ, КЗ «ПМЦПМС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>Термін :</w:t>
      </w:r>
      <w:r>
        <w:rPr>
          <w:sz w:val="28"/>
          <w:szCs w:val="28"/>
          <w:lang w:val="ru-RU"/>
        </w:rPr>
        <w:t xml:space="preserve">  Щ</w:t>
      </w:r>
      <w:r>
        <w:rPr>
          <w:sz w:val="28"/>
          <w:szCs w:val="28"/>
        </w:rPr>
        <w:t>орічно до 20.01, протягом ді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56"/>
        <w:jc w:val="both"/>
        <w:rPr/>
      </w:pPr>
      <w:r>
        <w:rPr>
          <w:sz w:val="28"/>
          <w:szCs w:val="28"/>
        </w:rPr>
        <w:t>Створювати непорушний 3-х місячний запас дезінфекційних засобів та  забезпечувати регулярну їх заміну не рідше одного разу на місяць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: Керівники структурних підрозділів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дміністрація ПЦМБЛ, КЗ «ПМЦПМС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ермін :  Щоквартально, протягом ді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іально-технічне забезпеченн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399"/>
        <w:jc w:val="both"/>
        <w:rPr/>
      </w:pPr>
      <w:r>
        <w:rPr>
          <w:sz w:val="28"/>
          <w:szCs w:val="28"/>
        </w:rPr>
        <w:t>Провести інвентаризацію дезінфекційно-стерилізаційного обладнання, дезкамер, своєчасний та якісний ремонт з послідуючим бактеріологічним контролем.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: Керівники структурних підрозділів, 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дміністрація ПЦМБЛ, КЗ «ПМЦПМС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рмін : Згідно термінів, протягом ді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/>
      </w:pPr>
      <w:r>
        <w:rPr>
          <w:sz w:val="28"/>
          <w:szCs w:val="28"/>
        </w:rPr>
        <w:t>Забезпечити лікувально-профілактичні заклади дезінфекційними камерами та  стерилізуючою апаратурою у відповідності із табельним оснащенням.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: Керівники структурних підрозділів, 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дміністрація ПЦМБЛ, КЗ «ПМЦПМСД».</w:t>
      </w:r>
    </w:p>
    <w:p>
      <w:pPr>
        <w:pStyle w:val="Normal"/>
        <w:ind w:left="141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рмін :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 потребі</w:t>
      </w:r>
      <w:r>
        <w:rPr>
          <w:sz w:val="28"/>
          <w:szCs w:val="28"/>
          <w:lang w:val="ru-RU"/>
        </w:rPr>
        <w:t>, протягом д</w:t>
      </w:r>
      <w:r>
        <w:rPr>
          <w:sz w:val="28"/>
          <w:szCs w:val="28"/>
        </w:rPr>
        <w:t>ії</w:t>
      </w:r>
      <w:r>
        <w:rPr>
          <w:sz w:val="28"/>
          <w:szCs w:val="28"/>
          <w:lang w:val="ru-RU"/>
        </w:rPr>
        <w:t xml:space="preserve"> Програми</w:t>
      </w:r>
    </w:p>
    <w:p>
      <w:pPr>
        <w:pStyle w:val="Normal"/>
        <w:ind w:left="141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39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безпечити лікувально-профілактичні заклади достатньою кількістю  медичного інструментарію, наркозної апаратури, апаратів штучної вентиляції легень, дезінфектантів, антибіотиків та інш. з метою поліпшення профілактики внутрішньо-лікарняних інфекцій.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:  Керівники структурних підрозділів, 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іністрація ПЦМБЛ, КЗ «ПМЦПМС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рмін :  Щорічно згідно регламентних документів</w:t>
      </w:r>
    </w:p>
    <w:p>
      <w:pPr>
        <w:pStyle w:val="Normal"/>
        <w:ind w:left="5301" w:hanging="18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нітарно-гігієнічні заход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ти ревізію та ремонт мереж водопостачання та каналізації.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:  Керівники структурних підрозділів, 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іністрація ПЦМБЛ, КЗ «ПМЦПМСД».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мін :  до 01.09 щорічно, протягом дії  Програми</w:t>
      </w:r>
    </w:p>
    <w:p>
      <w:pPr>
        <w:pStyle w:val="Normal"/>
        <w:ind w:left="3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/>
      </w:pPr>
      <w:r>
        <w:rPr>
          <w:sz w:val="28"/>
          <w:szCs w:val="28"/>
        </w:rPr>
        <w:t>Проводити ревізію і ремонт системи кондиціювання повітря та припливно-витяжної вентиляції, очистку повітря, що подається в операційні, реанімаційні та післяопераційні палати.</w:t>
      </w:r>
    </w:p>
    <w:p>
      <w:pPr>
        <w:pStyle w:val="Normal"/>
        <w:ind w:left="399" w:firstLine="708"/>
        <w:jc w:val="both"/>
        <w:rPr/>
      </w:pPr>
      <w:r>
        <w:rPr>
          <w:sz w:val="28"/>
          <w:szCs w:val="28"/>
        </w:rPr>
        <w:t>Відповідальні: Керівники структурних підрозділів,</w:t>
      </w:r>
    </w:p>
    <w:p>
      <w:pPr>
        <w:pStyle w:val="Normal"/>
        <w:ind w:left="399" w:firstLine="708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дміністрація ПЦМБЛ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рмін : 1 раз в 6 місяців щорічно, протягом дії Програми 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ривести санітарно-технічний стан харчоблоків лікувально-профілактичних закладів у відповідність до вимог санітарних норм і правил.</w:t>
      </w:r>
    </w:p>
    <w:p>
      <w:pPr>
        <w:pStyle w:val="Normal"/>
        <w:ind w:left="399" w:firstLine="708"/>
        <w:jc w:val="both"/>
        <w:rPr/>
      </w:pPr>
      <w:r>
        <w:rPr>
          <w:sz w:val="28"/>
          <w:szCs w:val="28"/>
        </w:rPr>
        <w:t>Відповідальні: Керівники структурних підрозділів,</w:t>
      </w:r>
    </w:p>
    <w:p>
      <w:pPr>
        <w:pStyle w:val="Normal"/>
        <w:ind w:left="399" w:firstLine="708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дміністрація ПЦМБЛ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мін :  до 20.01. щорічно, протягом дії Програм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Укомплектувати харчоблоки холодильним устаткуванням та технологічним обладнанням відповідно до санітарних норм і правил, забезпечувати своєчасний ремонт, оновлення, правильну експлуатацію.</w:t>
      </w:r>
    </w:p>
    <w:p>
      <w:pPr>
        <w:pStyle w:val="Normal"/>
        <w:ind w:left="399" w:firstLine="708"/>
        <w:jc w:val="both"/>
        <w:rPr/>
      </w:pPr>
      <w:r>
        <w:rPr>
          <w:sz w:val="28"/>
          <w:szCs w:val="28"/>
        </w:rPr>
        <w:t>Відповідальні: Керівники структурних підрозділів,</w:t>
      </w:r>
    </w:p>
    <w:p>
      <w:pPr>
        <w:pStyle w:val="Normal"/>
        <w:ind w:left="399" w:firstLine="708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дміністрація ПЦМ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рмін :  Щорічно, протягом ді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необхідний санітарно-технічний рівень утримання та експлуатації лікувально-діагностичних приміщень, допоміжних кабінетів і служб, виконання планів поточних косметичних та капітальних ремон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ідповідальні: Керівники структурних підрозділі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дміністрація ПЦМБЛ, КЗ «ПМЦПМС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рмін : Постійно, протягом дії Програми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6.   </w:t>
      </w:r>
      <w:r>
        <w:rPr>
          <w:b/>
          <w:sz w:val="28"/>
          <w:szCs w:val="28"/>
          <w:u w:val="single"/>
        </w:rPr>
        <w:t xml:space="preserve">Фінансове забезпечення Програми та її обґрунтуванн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Фінансування Програми здійснюватиметься відповідно до законодавства за рахунок коштів галузі охорони здоров’я, місцевого бюджету та благодійної допомоги від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ієнтовний обсяг фінансування заходів Програми на 2015 – 2020 роки визначений в розрахунках потреби в коштах на Програму. (Додаток до Прогр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року під час формування міського бюджету передбачати фінансування витрат на Програму.                                          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ідповідальні:  фінансове управління міської ради, 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іністрація ПЦМБЛ,  КЗ «ПМЦПМСД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 А С П О Р Т 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плексних заходів що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ілактики внутрішньо-лікарняних інфекцій в</w:t>
      </w:r>
    </w:p>
    <w:p>
      <w:pPr>
        <w:pStyle w:val="Normal"/>
        <w:jc w:val="center"/>
        <w:rPr/>
      </w:pPr>
      <w:r>
        <w:rPr>
          <w:sz w:val="28"/>
          <w:szCs w:val="28"/>
        </w:rPr>
        <w:t>лікувально-профілактич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адах м.Первомайсь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15 - 2020 рок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  проек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комплексних заходів 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ілактики внутрішнь</w:t>
      </w:r>
      <w:r>
        <w:rPr>
          <w:sz w:val="28"/>
          <w:szCs w:val="28"/>
          <w:lang w:val="ru-RU"/>
        </w:rPr>
        <w:t>о-</w:t>
      </w:r>
      <w:r>
        <w:rPr>
          <w:sz w:val="28"/>
          <w:szCs w:val="28"/>
        </w:rPr>
        <w:t>лікарняних інфекці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ікувально-профілактич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адах 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Первомайськ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15 - 2020 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стави для розроблення Програми:</w:t>
      </w:r>
    </w:p>
    <w:p>
      <w:pPr>
        <w:pStyle w:val="ListParagraph"/>
        <w:spacing w:before="0" w:after="24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каз МОЗ України від 04.04.2012 року №236 «Про організацію контролю та профілактики післяопераційних гнійно-запальних інфекцій, спричинених мікроорганізмами, резистентними до дії антимікробних препаратів»;</w:t>
      </w:r>
    </w:p>
    <w:p>
      <w:pPr>
        <w:pStyle w:val="ListParagraph"/>
        <w:spacing w:before="0" w:after="24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before="0" w:after="24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каз МОЗ України від 10.05.2007року №234 «Про організацію профілактики внутрішньо-лікарняних інфекцій в акушерських стаціонарах»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к реалізації:         </w:t>
      </w:r>
    </w:p>
    <w:p>
      <w:pPr>
        <w:pStyle w:val="ListParagraph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2015-2020 роки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івник Програми:   </w:t>
      </w:r>
    </w:p>
    <w:p>
      <w:pPr>
        <w:pStyle w:val="ListParagraph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иконавчий комітет Первомайської міської ради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авці Програми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авчий комітет Первомайської міської ради;</w:t>
      </w:r>
    </w:p>
    <w:p>
      <w:pPr>
        <w:pStyle w:val="ListParagraph"/>
        <w:numPr>
          <w:ilvl w:val="0"/>
          <w:numId w:val="4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майська центральна міська багатопрофільна лікарня;</w:t>
      </w:r>
    </w:p>
    <w:p>
      <w:pPr>
        <w:pStyle w:val="ListParagraph"/>
        <w:numPr>
          <w:ilvl w:val="0"/>
          <w:numId w:val="4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ий заклад «Первомайський міський центр первинної медико-санітарної допомоги»;</w:t>
      </w:r>
    </w:p>
    <w:p>
      <w:pPr>
        <w:pStyle w:val="ListParagraph"/>
        <w:numPr>
          <w:ilvl w:val="0"/>
          <w:numId w:val="4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майське міськрайуправління Головного управління Державної санепідслужби у Миколаївській області (за узгодженням)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рієнтовний обсяг фінансування окремих заходів проекту </w:t>
      </w:r>
      <w:r>
        <w:rPr>
          <w:rFonts w:cs="Times New Roman" w:ascii="Times New Roman" w:hAnsi="Times New Roman"/>
          <w:sz w:val="27"/>
          <w:szCs w:val="27"/>
        </w:rPr>
        <w:t>Програм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мплексних заходів щод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філактики внутрішнь</w:t>
      </w:r>
      <w:r>
        <w:rPr>
          <w:rFonts w:cs="Times New Roman" w:ascii="Times New Roman" w:hAnsi="Times New Roman"/>
          <w:sz w:val="27"/>
          <w:szCs w:val="27"/>
          <w:lang w:val="ru-RU"/>
        </w:rPr>
        <w:t>о-</w:t>
      </w:r>
      <w:r>
        <w:rPr>
          <w:rFonts w:cs="Times New Roman" w:ascii="Times New Roman" w:hAnsi="Times New Roman"/>
          <w:sz w:val="27"/>
          <w:szCs w:val="27"/>
        </w:rPr>
        <w:t>лікарняних інфекцій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вомайській центральній міській багатопрофільній лікарні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2015-2020 роки:</w:t>
      </w:r>
    </w:p>
    <w:p>
      <w:pPr>
        <w:pStyle w:val="ListParagraph"/>
        <w:ind w:left="0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tbl>
      <w:tblPr>
        <w:tblW w:w="10382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933"/>
        <w:gridCol w:w="1539"/>
        <w:gridCol w:w="712"/>
        <w:gridCol w:w="713"/>
        <w:gridCol w:w="712"/>
        <w:gridCol w:w="713"/>
        <w:gridCol w:w="712"/>
        <w:gridCol w:w="71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іст заході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овний</w:t>
            </w:r>
          </w:p>
          <w:p>
            <w:pPr>
              <w:pStyle w:val="Normal"/>
              <w:ind w:left="-51" w:right="-51" w:hanging="0"/>
              <w:jc w:val="center"/>
              <w:rPr/>
            </w:pPr>
            <w:r>
              <w:rPr>
                <w:lang w:val="ru-RU"/>
              </w:rPr>
              <w:t>розпорядник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юджетних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штів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ієнтовні обсяги фінансов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(гривень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дбання дезінфекційних засобів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не вапно;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ідас А;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ідас 300;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і не хлоровмісткі дезінфекуючі засоб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конавчий комітет міської рад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8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83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8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83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rPr>
                <w:lang w:val="ru-RU"/>
              </w:rPr>
            </w:pPr>
            <w:r>
              <w:rPr>
                <w:lang w:val="ru-RU"/>
              </w:rPr>
              <w:t>8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2" w:right="-51" w:hanging="57"/>
              <w:rPr>
                <w:lang w:val="ru-RU"/>
              </w:rPr>
            </w:pPr>
            <w:r>
              <w:rPr>
                <w:lang w:val="ru-RU"/>
              </w:rPr>
              <w:t>83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дозаторів антисептика ліктьових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rPr/>
            </w:pPr>
            <w:r>
              <w:rPr/>
              <w:t>Придбання стерилізуючої апаратури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лавів;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жарових ша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>
                <w:lang w:val="ru-RU"/>
              </w:rPr>
            </w:pPr>
            <w:r>
              <w:rPr>
                <w:lang w:val="ru-RU"/>
              </w:rPr>
              <w:t>10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1" w:right="-137" w:firstLine="38"/>
              <w:rPr>
                <w:lang w:val="ru-RU"/>
              </w:rPr>
            </w:pPr>
            <w:r>
              <w:rPr>
                <w:lang w:val="ru-RU"/>
              </w:rPr>
              <w:t>10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94" w:hanging="57"/>
              <w:rPr>
                <w:lang w:val="ru-RU"/>
              </w:rPr>
            </w:pPr>
            <w:r>
              <w:rPr>
                <w:lang w:val="ru-RU"/>
              </w:rPr>
              <w:t>11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НЗ медикаментів на випадок внутрішньо лікарняної інфекції, в тому числі:</w:t>
            </w:r>
          </w:p>
          <w:p>
            <w:pPr>
              <w:pStyle w:val="ListParagraph"/>
              <w:numPr>
                <w:ilvl w:val="0"/>
                <w:numId w:val="8"/>
              </w:numPr>
              <w:ind w:left="368" w:hanging="29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біотик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355" w:hanging="28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ьні сольові розчин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720" w:hanging="608"/>
              <w:rPr/>
            </w:pPr>
            <w:r>
              <w:rPr/>
              <w:t>гумові рукавич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332" w:hanging="220"/>
              <w:rPr/>
            </w:pPr>
            <w:r>
              <w:rPr/>
              <w:t>системи для переливання  розчині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720" w:hanging="608"/>
              <w:rPr/>
            </w:pPr>
            <w:r>
              <w:rPr/>
              <w:t>одноразові шприц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32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322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32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322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80" w:hanging="0"/>
              <w:rPr>
                <w:lang w:val="ru-RU"/>
              </w:rPr>
            </w:pPr>
            <w:r>
              <w:rPr>
                <w:lang w:val="ru-RU"/>
              </w:rPr>
              <w:t>32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322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столів операційн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4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4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медичного інструментарі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білизни постільної для хвор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рнізація 5 газових котелень (придбання приладів обліку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>
                <w:lang w:val="ru-RU"/>
              </w:rPr>
            </w:pPr>
            <w:r>
              <w:rPr>
                <w:lang w:val="ru-RU"/>
              </w:rPr>
              <w:t>2753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іна вікон дерев’яних  на металопластикові лікувальний комплекс № 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5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432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а вікон лікувального комплексу № 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63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а вікон лікувального комплексу № 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hanging="57"/>
              <w:rPr>
                <w:lang w:val="ru-RU"/>
              </w:rPr>
            </w:pPr>
            <w:r>
              <w:rPr>
                <w:lang w:val="ru-RU"/>
              </w:rPr>
              <w:t>6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63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6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63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5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54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а вікон акушерсько-гінекологічного стаціонар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5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54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5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54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36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252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автоклавної лікувального комплексу № 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6" w:right="-222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харчоблоку акушерсько-гінекологічного стаціонару з заміною труб каналіз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35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ія бомбосховища з будівництвом захисної системи лікувального комплексу №2,  ПРУ лікувальних комплексів № 1; № 3; консультативної  полікліні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5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5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даху нарко-психіатричного диспансерного відділ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/>
            </w:pPr>
            <w:r>
              <w:rPr/>
              <w:t>22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нарко-психіатричного диспансерного відділ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8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даху стоматологічної  полікліні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65" w:hanging="0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даху консультативної полікліні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94" w:hanging="0"/>
              <w:rPr>
                <w:lang w:val="ru-RU"/>
              </w:rPr>
            </w:pPr>
            <w:r>
              <w:rPr>
                <w:lang w:val="ru-RU"/>
              </w:rPr>
              <w:t>82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італьний ремонт стаціо-нарного протитуберкульозного відділенн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>
                <w:lang w:val="ru-RU"/>
              </w:rPr>
            </w:pPr>
            <w:r>
              <w:rPr>
                <w:lang w:val="ru-RU"/>
              </w:rPr>
              <w:t>12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ія і капітальний ремонт тепловодоканалізаційно-вентиляційних систем (заміна труб каналізації, устрій вентиляції) лікувальних комплексів №1; №2; №3; протитуберкульозного диспансерного відділення, акушерсько-гінекологічного стаціонару, консультативної поліклініки, стоматологічної полікліні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5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>
                <w:lang w:val="ru-RU"/>
              </w:rPr>
            </w:pPr>
            <w:r>
              <w:rPr>
                <w:lang w:val="ru-RU"/>
              </w:rPr>
              <w:t>12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65" w:hanging="0"/>
              <w:rPr>
                <w:lang w:val="ru-RU"/>
              </w:rPr>
            </w:pPr>
            <w:r>
              <w:rPr>
                <w:lang w:val="ru-RU"/>
              </w:rPr>
              <w:t>1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9" w:right="-137" w:hanging="0"/>
              <w:rPr>
                <w:lang w:val="ru-RU"/>
              </w:rPr>
            </w:pPr>
            <w:r>
              <w:rPr>
                <w:lang w:val="ru-RU"/>
              </w:rPr>
              <w:t>1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57"/>
              <w:rPr>
                <w:lang w:val="ru-RU"/>
              </w:rPr>
            </w:pPr>
            <w:r>
              <w:rPr>
                <w:lang w:val="ru-RU"/>
              </w:rPr>
              <w:t>17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даху лікувального комплексу №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новлення індивідуального опалення в консультативній поліклініц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/>
            </w:pPr>
            <w:r>
              <w:rPr/>
              <w:t>3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9" w:right="-222" w:hanging="0"/>
              <w:rPr>
                <w:lang w:val="ru-RU"/>
              </w:rPr>
            </w:pPr>
            <w:r>
              <w:rPr>
                <w:lang w:val="ru-RU"/>
              </w:rPr>
              <w:t>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Усього на реалізацію Прогр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56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6" w:right="-8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6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1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9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9" w:right="-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9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5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860</w:t>
            </w:r>
          </w:p>
        </w:tc>
      </w:tr>
    </w:tbl>
    <w:p>
      <w:pPr>
        <w:pStyle w:val="ListParagraph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рієнтовний обсяг фінансування окремих заходів проекту </w:t>
      </w:r>
      <w:r>
        <w:rPr>
          <w:rFonts w:cs="Times New Roman" w:ascii="Times New Roman" w:hAnsi="Times New Roman"/>
          <w:sz w:val="27"/>
          <w:szCs w:val="27"/>
        </w:rPr>
        <w:t>Програм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мплексних заходів щод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філактики внутрішнь</w:t>
      </w:r>
      <w:r>
        <w:rPr>
          <w:rFonts w:cs="Times New Roman" w:ascii="Times New Roman" w:hAnsi="Times New Roman"/>
          <w:sz w:val="27"/>
          <w:szCs w:val="27"/>
          <w:lang w:val="ru-RU"/>
        </w:rPr>
        <w:t>о-</w:t>
      </w:r>
      <w:r>
        <w:rPr>
          <w:rFonts w:cs="Times New Roman" w:ascii="Times New Roman" w:hAnsi="Times New Roman"/>
          <w:sz w:val="27"/>
          <w:szCs w:val="27"/>
        </w:rPr>
        <w:t>лікарняних інфекцій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мунальному закладі «Первомайський міський центр первинної медико-санітарної допомоги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на 2015 - 2020 роки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17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3"/>
        <w:gridCol w:w="1539"/>
        <w:gridCol w:w="712"/>
        <w:gridCol w:w="713"/>
        <w:gridCol w:w="712"/>
        <w:gridCol w:w="713"/>
        <w:gridCol w:w="712"/>
        <w:gridCol w:w="713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іст заході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lang w:val="ru-RU"/>
              </w:rPr>
            </w:pPr>
            <w:r>
              <w:rPr>
                <w:lang w:val="ru-RU"/>
              </w:rPr>
              <w:t>Голов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поря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них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штів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ієнтовні обсяги фінансов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(гривень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дбання антисептиків та дезінфекційних засобів: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не вапно;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ідас Актив;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ідас 300;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ідас Актив ензим;</w:t>
            </w:r>
          </w:p>
          <w:p>
            <w:pPr>
              <w:pStyle w:val="ListParagraph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сучасні не хлоровмісткі дезінфекуючі засоб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навчий комітет міської рад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80" w:hanging="0"/>
              <w:rPr>
                <w:lang w:val="ru-RU"/>
              </w:rPr>
            </w:pPr>
            <w:r>
              <w:rPr>
                <w:lang w:val="ru-RU"/>
              </w:rPr>
              <w:t>6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69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6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69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6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693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/>
            </w:pPr>
            <w:r>
              <w:rPr/>
              <w:t xml:space="preserve">Придбання дозаторів антисептика ліктьових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сухожарових ша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137" w:hanging="0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виробів медичного призначення, в тому числі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720" w:hanging="608"/>
              <w:rPr/>
            </w:pPr>
            <w:r>
              <w:rPr/>
              <w:t>гумові рукавич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332" w:hanging="220"/>
              <w:rPr/>
            </w:pPr>
            <w:r>
              <w:rPr/>
              <w:t>системи для перелив. р-ні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720" w:hanging="608"/>
              <w:rPr/>
            </w:pPr>
            <w:r>
              <w:rPr/>
              <w:t>одноразові шприц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720" w:hanging="608"/>
              <w:rPr/>
            </w:pPr>
            <w:r>
              <w:rPr/>
              <w:t>набори гінекологічні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720" w:hanging="608"/>
              <w:rPr/>
            </w:pPr>
            <w:r>
              <w:rPr/>
              <w:t>одноразові піпетки-конт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ind w:left="720" w:hanging="608"/>
              <w:rPr/>
            </w:pPr>
            <w:r>
              <w:rPr/>
              <w:t>індикатори стерильн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718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718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718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718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718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7187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пиртів, фенолі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амбулаторії «Коротченко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>
                <w:lang w:val="ru-RU"/>
              </w:rPr>
            </w:pPr>
            <w:r>
              <w:rPr>
                <w:lang w:val="ru-RU"/>
              </w:rPr>
              <w:t>7797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 сімейної амбулаторії «Трудової Слави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9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очний ремонт сімейної амбулаторії «Трудової Слави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5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а  вікон та дверей в зубопротезному відділен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9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2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новлення індивідуального опалення в зубопротезному відділен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даху  зубопротезного відділ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>
                <w:lang w:val="ru-RU"/>
              </w:rPr>
            </w:pPr>
            <w:r>
              <w:rPr>
                <w:lang w:val="ru-RU"/>
              </w:rPr>
              <w:t>18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будівлі  зубопротезного відділ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75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а вікон в амбулаторії «Дзержинського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новлення індивідуального опалення в амбулаторії «Дзержинського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6" w:right="-165" w:hanging="0"/>
              <w:rPr>
                <w:lang w:val="ru-RU"/>
              </w:rPr>
            </w:pPr>
            <w:r>
              <w:rPr>
                <w:lang w:val="ru-RU"/>
              </w:rPr>
              <w:t>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іна вікон в амбулаторії </w:t>
            </w:r>
          </w:p>
          <w:p>
            <w:pPr>
              <w:pStyle w:val="Normal"/>
              <w:jc w:val="both"/>
              <w:rPr/>
            </w:pPr>
            <w:r>
              <w:rPr/>
              <w:t>«Фрегат-1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18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7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51" w:hanging="0"/>
              <w:rPr>
                <w:lang w:val="ru-RU"/>
              </w:rPr>
            </w:pPr>
            <w:r>
              <w:rPr>
                <w:lang w:val="ru-RU"/>
              </w:rPr>
              <w:t>6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а вікон відділення реабілітації, поліклініки, стаціонарного  відділ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27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27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27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lang w:val="ru-RU"/>
              </w:rPr>
            </w:pPr>
            <w:r>
              <w:rPr>
                <w:lang w:val="ru-RU"/>
              </w:rPr>
              <w:t>27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137" w:hanging="0"/>
              <w:rPr>
                <w:lang w:val="ru-RU"/>
              </w:rPr>
            </w:pPr>
            <w:r>
              <w:rPr>
                <w:lang w:val="ru-RU"/>
              </w:rPr>
              <w:t>27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італьний ремонт системи теплопостач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lang w:val="ru-RU"/>
              </w:rPr>
            </w:pPr>
            <w:r>
              <w:rPr>
                <w:lang w:val="ru-RU"/>
              </w:rPr>
              <w:t>18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Усього на реалізацію Прогр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2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6" w:right="-108" w:hanging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685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right="-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9" w:right="-108" w:hanging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3637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міської ради</w:t>
    </w:r>
  </w:p>
  <w:p>
    <w:pPr>
      <w:pStyle w:val="Style15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тел. 0 5161 4 20 22, факс 0 5161 4 46 06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/>
    </w:pPr>
    <w:r>
      <w:rPr>
        <w:sz w:val="18"/>
        <w:szCs w:val="18"/>
      </w:rPr>
      <w:t>Про затвердження Програми  комплексних заходів щодо профілактики внутрішньо-лікарняних  інфекцій  в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лікувально-профілактичних  закладах м. Первомайська на 2015 - 2020 роки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9"/>
        </w:tabs>
        <w:ind w:left="75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83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22:00Z</dcterms:created>
  <dc:creator>ALL</dc:creator>
  <dc:description/>
  <cp:keywords/>
  <dc:language>en-US</dc:language>
  <cp:lastModifiedBy>Admin</cp:lastModifiedBy>
  <cp:lastPrinted>2015-03-31T10:25:00Z</cp:lastPrinted>
  <dcterms:modified xsi:type="dcterms:W3CDTF">2015-03-31T07:32:00Z</dcterms:modified>
  <cp:revision>66</cp:revision>
  <dc:subject/>
  <dc:title/>
</cp:coreProperties>
</file>