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ів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  до   пункту 34   частини 1   статті   26 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3, 116, 118 Земельного кодексу України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ериторіальна громада міста Первомайська в особі Первомайської міської ради </w:t>
      </w:r>
      <w:r>
        <w:rPr>
          <w:sz w:val="28"/>
          <w:szCs w:val="28"/>
        </w:rPr>
        <w:t>орієнтовною площею 0,49 га для обслуговування комплексу нежитлових будівель за адресою бульвар Миру, 3,  із земель житлової та громадської забуд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ериторіальна громада міста Первомайська в особі Первомайської міської ради </w:t>
      </w:r>
      <w:r>
        <w:rPr>
          <w:sz w:val="28"/>
          <w:szCs w:val="28"/>
        </w:rPr>
        <w:t>орієнтовною площею 0,0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 для обслуговування нежитлової будівлі, будівлі аптеки з підвалом по вул. Михайла Грушевського, 35,  із земель житлової та громадської забудови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3-31T13:57:00Z</cp:lastPrinted>
  <dcterms:modified xsi:type="dcterms:W3CDTF">2015-04-01T08:58:00Z</dcterms:modified>
  <cp:revision>641</cp:revision>
  <dc:subject/>
  <dc:title/>
</cp:coreProperties>
</file>